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Vordruck: 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 B S T I M M U N G S V E R Z E I C H N I 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für die am ______________________ stattfindende Wahl des Personalvertreterausschusses der Gemeinde _____________________________, Dienststelle: _____________________________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812"/>
        <w:gridCol w:w="1701"/>
        <w:gridCol w:w="1344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l. Zah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ienname und Vor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l. Zahl in der</w:t>
            </w:r>
          </w:p>
          <w:p>
            <w:pPr>
              <w:pStyle w:val="Normal"/>
              <w:rPr/>
            </w:pPr>
            <w:r>
              <w:rPr/>
              <w:t>Wählerliste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merkung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tt: 1, insgesamt ______ Blätter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Vordruck: 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 B S T I M M U N G S V E R Z E I C H N I S</w:t>
      </w:r>
    </w:p>
    <w:p>
      <w:pPr>
        <w:pStyle w:val="Heading1"/>
        <w:rPr>
          <w:lang w:val="de-DE"/>
        </w:rPr>
      </w:pPr>
      <w:r>
        <w:rPr>
          <w:lang w:val="de-DE"/>
        </w:rPr>
        <w:t>(Fortsetzungsblatt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für die am ______________________ stattfindende Wahl des Personalvertreterausschusses der Gemeinde _____________________________, Dienststelle: _____________________________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812"/>
        <w:gridCol w:w="1701"/>
        <w:gridCol w:w="1344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l. Zah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ilienname und Vor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l. Zahl in der</w:t>
            </w:r>
          </w:p>
          <w:p>
            <w:pPr>
              <w:pStyle w:val="Normal"/>
              <w:rPr/>
            </w:pPr>
            <w:r>
              <w:rPr/>
              <w:t>Wählerliste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merkung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tt ______, insgesamt ______ Blä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Helvetica" w:hAnsi="Helvetica" w:eastAsia="Helvetica" w:cs="Helvetica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15:00Z</dcterms:created>
  <dc:creator>GDG LEX NÖ</dc:creator>
  <dc:description/>
  <dc:language>en-US</dc:language>
  <cp:lastModifiedBy>LEIDENF</cp:lastModifiedBy>
  <cp:lastPrinted>2001-11-26T12:46:00Z</cp:lastPrinted>
  <dcterms:modified xsi:type="dcterms:W3CDTF">2001-11-26T11:51:00Z</dcterms:modified>
  <cp:revision>5</cp:revision>
  <dc:subject/>
  <dc:title> 7</dc:title>
</cp:coreProperties>
</file>